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1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Phase Diagrams and Changes of 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the vapor pressure of a liquid affects phase chan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olligative proper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 happens when compounds undergo phase chan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hase diagr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past few chapters, we’ve discussed the properties, structures, and behaviors of solids, liquids, and gases.  By now you should be a real pro when it comes to the three states of mat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 we haven’t yet mentioned is that we can change materials from one phase to another.  The most familiar example is that of water – if you start with ice, you can heat it until it melts to make liquid water.  By heating it further (past 100º C), you can make stea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this chapter, we’re going to wrap up our voyage into the world of the states of matter by describing how to convert between the phases of matter.  By the end of this chapter, you’ll not only know about each state of matter – you’ll understand how to control their every action.  It’s a big responsibility, but I’m sure you’re up to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Vapor Pressure:  Why Phase Changes Occu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I was a kid, I had a pet fish. I’m sorry to say I didn’t do a very good job taking care of it.  The fish eventually died because the bowl went dry when I forgot to refill the water.  As a budding young scientist, I wondered why the water in the fish bowl evaporated.  Unfortunately, at six years old I wasn’t very bright – I concluded that my brother had drained the water as a mean tri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that I’ve been doing chemistry for a while, I realize the real reason behind the vanishing water:  It evaporated, becoming a g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y did this happen?  Let’s consider what happens in a liquid.  In any liquid, some molecules have more energy than others.  Because some molecules have enough energy to overcome the attractive intermolecular forces between them, they evaporate and enter the gas pha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4fig01:  Same as 17.1, CIG Chem, 2</w:t>
      </w:r>
      <w:r>
        <w:rPr>
          <w:rFonts w:cs="Courier New" w:ascii="Courier New" w:hAnsi="Courier New"/>
          <w:i/>
          <w:vertAlign w:val="superscript"/>
        </w:rPr>
        <w:t>nd</w:t>
      </w:r>
      <w:r>
        <w:rPr>
          <w:rFonts w:cs="Courier New" w:ascii="Courier New" w:hAnsi="Courier New"/>
          <w:i/>
        </w:rPr>
        <w:t xml:space="preserve"> ed, p. 184***</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Some molecules in a liquid have enough energy to overcome intermolecular forces, so they evaporate.  Oddly, they’re usually colored grey in diagr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the temperature of the liquid increases, the energy of the molecules in the liquid also increases.  While some molecules still have more energy than others, more of the molecules have enough energy to evapora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4fig02:  Same as 17.2, CIG Chem, 2</w:t>
      </w:r>
      <w:r>
        <w:rPr>
          <w:rFonts w:cs="Courier New" w:ascii="Courier New" w:hAnsi="Courier New"/>
          <w:i/>
          <w:vertAlign w:val="superscript"/>
        </w:rPr>
        <w:t>nd</w:t>
      </w:r>
      <w:r>
        <w:rPr>
          <w:rFonts w:cs="Courier New" w:ascii="Courier New" w:hAnsi="Courier New"/>
          <w:i/>
        </w:rPr>
        <w:t xml:space="preserve"> ed, p. 184***</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At elevated temperatures, a larger proportion of the molecules have enough energy to evaporate.  As a result, evaporation takes place more quickly in warm liquids than cool on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Like any other gas, the molecules that have evaporated from the liquid exert a pressure.  The pressure exerted by these gas molecules is called the </w:t>
      </w:r>
      <w:r>
        <w:rPr>
          <w:rFonts w:cs="Courier New" w:ascii="Courier New" w:hAnsi="Courier New"/>
          <w:i/>
        </w:rPr>
        <w:t>vapor pressure</w:t>
      </w:r>
      <w:r>
        <w:rPr>
          <w:rFonts w:cs="Courier New" w:ascii="Courier New" w:hAnsi="Courier New"/>
        </w:rPr>
        <w:t xml:space="preserve"> of the liquid.  The vapor pressure of any pure material in any state is dependent only on temper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You can observe how vapor pressure increases as temperature increases in the comfort of your own home.  When you take a cold shower, your bathroom mirror won’t fog because there is very little water vapor in the air from evaporation.  However, if you take a hot shower, more of the water molecules evaporate, causing the mirror to fo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Vapor Pressure and Boil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s the temperature of a liquid increases, the vapor pressure due to the evaporation of the molecules also increases.  Eventually, when the vapor pressure of a liquid becomes equal to the vapor pressure of the surrounding gas, it begins to boil.  The </w:t>
      </w:r>
      <w:r>
        <w:rPr>
          <w:rFonts w:cs="Courier New" w:ascii="Courier New" w:hAnsi="Courier New"/>
          <w:i/>
        </w:rPr>
        <w:t>normal boiling point</w:t>
      </w:r>
      <w:r>
        <w:rPr>
          <w:rFonts w:cs="Courier New" w:ascii="Courier New" w:hAnsi="Courier New"/>
        </w:rPr>
        <w:t xml:space="preserve"> of a liquid is defined as the temperature at which its vapor pressure equals one atmosp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The </w:t>
      </w:r>
      <w:r>
        <w:rPr>
          <w:rFonts w:cs="Courier New" w:ascii="Courier New" w:hAnsi="Courier New"/>
          <w:b/>
        </w:rPr>
        <w:t>vapor pressure</w:t>
      </w:r>
      <w:r>
        <w:rPr>
          <w:rFonts w:cs="Courier New" w:ascii="Courier New" w:hAnsi="Courier New"/>
        </w:rPr>
        <w:t xml:space="preserve"> of a liquid is the gas pressure in a closed container due to the molecules that have evaporated from the liquid.  The </w:t>
      </w:r>
      <w:r>
        <w:rPr>
          <w:rFonts w:cs="Courier New" w:ascii="Courier New" w:hAnsi="Courier New"/>
          <w:b/>
        </w:rPr>
        <w:t>normal boiling point</w:t>
      </w:r>
      <w:r>
        <w:rPr>
          <w:rFonts w:cs="Courier New" w:ascii="Courier New" w:hAnsi="Courier New"/>
        </w:rPr>
        <w:t xml:space="preserve"> of a liquid is the temperature at which its vapor pressure is 1.00 at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rom the following figure, we can see the dependence of the vapor pressure of two liquids on temperat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4fig03:  Same as 17.3 in CIG Chem, 2</w:t>
      </w:r>
      <w:r>
        <w:rPr>
          <w:rFonts w:cs="Courier New" w:ascii="Courier New" w:hAnsi="Courier New"/>
          <w:i/>
          <w:vertAlign w:val="superscript"/>
        </w:rPr>
        <w:t>nd</w:t>
      </w:r>
      <w:r>
        <w:rPr>
          <w:rFonts w:cs="Courier New" w:ascii="Courier New" w:hAnsi="Courier New"/>
          <w:i/>
        </w:rPr>
        <w:t xml:space="preserve"> ed, p. 185***</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dependence of the vapor pressures of water and acetone on temper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 can see, the vapor pressure of acetone is more than that of water at any given temperature.  The reason for this is that the dipole-dipole forces attracting acetone molecules to one another are weaker than the hydrogen bonds attracting water molecules to one another.  Consequently, at any given temperature, more acetone molecules than water molecules have enough energy to overcome the intermolecular forces present and enter the vapor phase through evaporation.</w:t>
      </w:r>
    </w:p>
    <w:p>
      <w:pPr>
        <w:pStyle w:val="Normal"/>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Which has a higher vapor pressure, iced tea or rubbing alcoh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Vapor Pressure and Colligative Properti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vapor pressures of solutions differ from that of pure solvents.  We can explain this by comparing a pure liquid to a salt water solu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4fig04:  Same as 17.4 in CIG Chem, 2</w:t>
      </w:r>
      <w:r>
        <w:rPr>
          <w:rFonts w:cs="Courier New" w:ascii="Courier New" w:hAnsi="Courier New"/>
          <w:i/>
          <w:vertAlign w:val="superscript"/>
        </w:rPr>
        <w:t>nd</w:t>
      </w:r>
      <w:r>
        <w:rPr>
          <w:rFonts w:cs="Courier New" w:ascii="Courier New" w:hAnsi="Courier New"/>
          <w:i/>
        </w:rPr>
        <w:t xml:space="preserve"> ed, p. 186***</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  Pure water.  b)  Salt water.  The larger circles represent the nonvolatile sodium and chloride 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pure water, any molecule at the surface of the liquid with enough energy to evaporate can do so.  However, in salt water, the sodium and chloride ions (which don’t evaporate) occupy some of the surface area of the liquid, decreasing the area over which the water molecules can evaporate.  As a result, the vapor pressure of salt water solutions is less than that of pure water at any given temper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salt water has a lower vapor pressure than pure water, the boiling point of salt water is higher than that of pure water.  We can see this in the following figure, which shows the dependence of the vapor pressure of both pure and salt water on temperat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4fig05:  Same as 17.5 in CIG Chemistry, 2</w:t>
      </w:r>
      <w:r>
        <w:rPr>
          <w:rFonts w:cs="Courier New" w:ascii="Courier New" w:hAnsi="Courier New"/>
          <w:i/>
          <w:vertAlign w:val="superscript"/>
        </w:rPr>
        <w:t>nd</w:t>
      </w:r>
      <w:r>
        <w:rPr>
          <w:rFonts w:cs="Courier New" w:ascii="Courier New" w:hAnsi="Courier New"/>
          <w:i/>
        </w:rPr>
        <w:t xml:space="preserve"> edition, p. 187***</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dependence of the vapor pressure of pure and salt water on temperat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rom the diagram, we can see that the temperature required for salt water to boil (which is, again, the temperature at which the vapor pressure of the liquid is 1 atm) is higher than that required for pure water.  This temperature can be calculated from the concentration of the solution using the following equ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r>
        <w:rPr>
          <w:rFonts w:cs="Courier New" w:ascii="Courier New" w:hAnsi="Courier New"/>
        </w:rPr>
        <w:t>T = K</w:t>
      </w:r>
      <w:r>
        <w:rPr>
          <w:rFonts w:cs="Courier New" w:ascii="Courier New" w:hAnsi="Courier New"/>
          <w:vertAlign w:val="subscript"/>
        </w:rPr>
        <w:t>b</w:t>
      </w:r>
      <w:r>
        <w:rPr>
          <w:rFonts w:cs="Courier New" w:ascii="Courier New" w:hAnsi="Courier New"/>
        </w:rPr>
        <w:t>m</w:t>
      </w:r>
      <w:r>
        <w:rPr>
          <w:rFonts w:cs="Courier New" w:ascii="Courier New" w:hAnsi="Courier New"/>
          <w:vertAlign w:val="subscript"/>
        </w:rPr>
        <w:t>solute</w:t>
      </w:r>
    </w:p>
    <w:p>
      <w:pPr>
        <w:pStyle w:val="Normal"/>
        <w:rPr>
          <w:rFonts w:ascii="Courier New" w:hAnsi="Courier New" w:cs="Courier New"/>
          <w:vertAlign w:val="subscript"/>
        </w:rPr>
      </w:pPr>
      <w:r>
        <w:rPr>
          <w:rFonts w:cs="Courier New" w:ascii="Courier New" w:hAnsi="Courier New"/>
          <w:vertAlign w:val="subscript"/>
        </w:rPr>
      </w:r>
    </w:p>
    <w:p>
      <w:pPr>
        <w:pStyle w:val="Normal"/>
        <w:rPr/>
      </w:pPr>
      <w:r>
        <w:rPr>
          <w:rFonts w:cs="Courier New" w:ascii="Courier New" w:hAnsi="Courier New"/>
        </w:rPr>
        <w:t>∆</w:t>
      </w:r>
      <w:r>
        <w:rPr>
          <w:rFonts w:cs="Courier New" w:ascii="Courier New" w:hAnsi="Courier New"/>
        </w:rPr>
        <w:t>T represents the change in boiling point from the pure solvent, K</w:t>
      </w:r>
      <w:r>
        <w:rPr>
          <w:rFonts w:cs="Courier New" w:ascii="Courier New" w:hAnsi="Courier New"/>
          <w:vertAlign w:val="subscript"/>
        </w:rPr>
        <w:t>b</w:t>
      </w:r>
      <w:r>
        <w:rPr>
          <w:rFonts w:cs="Courier New" w:ascii="Courier New" w:hAnsi="Courier New"/>
        </w:rPr>
        <w:t xml:space="preserve"> is the boiling point elevation constant (which is different for every liquid), and m</w:t>
      </w:r>
      <w:r>
        <w:rPr>
          <w:rFonts w:cs="Courier New" w:ascii="Courier New" w:hAnsi="Courier New"/>
          <w:vertAlign w:val="subscript"/>
        </w:rPr>
        <w:t>solute</w:t>
      </w:r>
      <w:r>
        <w:rPr>
          <w:rFonts w:cs="Courier New" w:ascii="Courier New" w:hAnsi="Courier New"/>
        </w:rPr>
        <w:t xml:space="preserve"> is the molality of the solution (molality, in case you forgot the lessons of Chapter 11, is moles of solute per kilogram of solvent).  The boiling point elevation constant is different for every liquid – for water it is 0.51º C/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When finding the molality for the boiling water elevation, we need to find the molality of the number of particles in the solution, not just the molality of the compound.  For example, if we dissolve 1 mole of NaCl in 1 kg of water, the molality for the purposes of this solution would be 2 m because two ions (the Na</w:t>
      </w:r>
      <w:r>
        <w:rPr>
          <w:rFonts w:cs="Courier New" w:ascii="Courier New" w:hAnsi="Courier New"/>
          <w:vertAlign w:val="superscript"/>
        </w:rPr>
        <w:t>+</w:t>
      </w:r>
      <w:r>
        <w:rPr>
          <w:rFonts w:cs="Courier New" w:ascii="Courier New" w:hAnsi="Courier New"/>
        </w:rPr>
        <w:t xml:space="preserve"> and Cl</w:t>
      </w:r>
      <w:r>
        <w:rPr>
          <w:rFonts w:cs="Courier New" w:ascii="Courier New" w:hAnsi="Courier New"/>
          <w:vertAlign w:val="superscript"/>
        </w:rPr>
        <w:t>-</w:t>
      </w:r>
      <w:r>
        <w:rPr>
          <w:rFonts w:cs="Courier New" w:ascii="Courier New" w:hAnsi="Courier New"/>
        </w:rPr>
        <w:t xml:space="preserve"> ions) are formed when sodium chloride is dissolved.  Because covalent compounds don’t break apart like this when they dissolve in water, we only need to worry about this for ionic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Example:</w:t>
      </w:r>
      <w:r>
        <w:rPr>
          <w:rFonts w:cs="Courier New" w:ascii="Courier New" w:hAnsi="Courier New"/>
        </w:rPr>
        <w:t xml:space="preserve">  I like my fruit punch very, very sweet!  If I make fruit punch by dissolving 2.0 moles of sucrose in 1,100 grams of water (we’ll ignore the food coloring that’s added to make fruit punch), what will the boiling point of the resulting beverage b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Solution:  </w:t>
      </w:r>
      <w:r>
        <w:rPr>
          <w:rFonts w:cs="Courier New" w:ascii="Courier New" w:hAnsi="Courier New"/>
        </w:rPr>
        <w:t>The molality of the beverage is found by dividing the moles of solute by the kilograms of solvent, or 2.0 mol / 1.1 kg = 1.8 m.  Plugging this value of molality and the K</w:t>
      </w:r>
      <w:r>
        <w:rPr>
          <w:rFonts w:cs="Courier New" w:ascii="Courier New" w:hAnsi="Courier New"/>
          <w:vertAlign w:val="subscript"/>
        </w:rPr>
        <w:t>b</w:t>
      </w:r>
      <w:r>
        <w:rPr>
          <w:rFonts w:cs="Courier New" w:ascii="Courier New" w:hAnsi="Courier New"/>
        </w:rPr>
        <w:t xml:space="preserve"> value for water into the equation for finding boiling point elevation, we get:</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rPr>
        <w:t>∆</w:t>
      </w:r>
      <w:r>
        <w:rPr>
          <w:rFonts w:cs="Courier New" w:ascii="Courier New" w:hAnsi="Courier New"/>
        </w:rPr>
        <w:t>T = (0.051º C/m)(1.8 m)</w:t>
      </w:r>
    </w:p>
    <w:p>
      <w:pPr>
        <w:pStyle w:val="Normal"/>
        <w:jc w:val="center"/>
        <w:rPr>
          <w:rFonts w:ascii="Courier New" w:hAnsi="Courier New" w:cs="Courier New"/>
        </w:rPr>
      </w:pPr>
      <w:r>
        <w:rPr>
          <w:rFonts w:cs="Courier New" w:ascii="Courier New" w:hAnsi="Courier New"/>
        </w:rPr>
        <w:t>∆</w:t>
      </w:r>
      <w:r>
        <w:rPr>
          <w:rFonts w:cs="Courier New" w:ascii="Courier New" w:hAnsi="Courier New"/>
        </w:rPr>
        <w:t>T = 0.092º C</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But wait, we’re not finished yet!  This 0.092º C is the </w:t>
      </w:r>
      <w:r>
        <w:rPr>
          <w:rFonts w:cs="Courier New" w:ascii="Courier New" w:hAnsi="Courier New"/>
          <w:i/>
        </w:rPr>
        <w:t>change</w:t>
      </w:r>
      <w:r>
        <w:rPr>
          <w:rFonts w:cs="Courier New" w:ascii="Courier New" w:hAnsi="Courier New"/>
        </w:rPr>
        <w:t xml:space="preserve"> in boiling point.  Because the normal boiling point of the solvent (water) is 100º C, the boiling point of my delicious fruit punch will be 100º C + 0.092º C = 100.092º C!</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2:  If I prepare a solution by dissolving 2.5 moles of ZnCl</w:t>
      </w:r>
      <w:r>
        <w:rPr>
          <w:rFonts w:cs="Courier New" w:ascii="Courier New" w:hAnsi="Courier New"/>
          <w:vertAlign w:val="subscript"/>
        </w:rPr>
        <w:t>2</w:t>
      </w:r>
      <w:r>
        <w:rPr>
          <w:rFonts w:cs="Courier New" w:ascii="Courier New" w:hAnsi="Courier New"/>
        </w:rPr>
        <w:t xml:space="preserve"> in 2.0 kg of water, what will the new boiling point of the solution 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blem 3:  What will the boiling point of an aqueous solution be if it is made by dissolving 10.0 grams of LiF in 850 mL of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milarly, let’s say that we’re trying to freeze a salt water solution.  Because it’s harder for water to solidify when there are sodium and chloride ions present (they get in the way of the attractive forces between the water molecules), we need to cool the salt water to a lower temperature before it will freeze.  To determine the new melting point of this solution, we use the equ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r>
        <w:rPr>
          <w:rFonts w:cs="Courier New" w:ascii="Courier New" w:hAnsi="Courier New"/>
        </w:rPr>
        <w:t>T = K</w:t>
      </w:r>
      <w:r>
        <w:rPr>
          <w:rFonts w:cs="Courier New" w:ascii="Courier New" w:hAnsi="Courier New"/>
          <w:vertAlign w:val="subscript"/>
        </w:rPr>
        <w:t>f</w:t>
      </w:r>
      <w:r>
        <w:rPr>
          <w:rFonts w:cs="Courier New" w:ascii="Courier New" w:hAnsi="Courier New"/>
        </w:rPr>
        <w:t>m</w:t>
      </w:r>
      <w:r>
        <w:rPr>
          <w:rFonts w:cs="Courier New" w:ascii="Courier New" w:hAnsi="Courier New"/>
          <w:vertAlign w:val="subscript"/>
        </w:rPr>
        <w:t>solute</w:t>
      </w:r>
    </w:p>
    <w:p>
      <w:pPr>
        <w:pStyle w:val="Normal"/>
        <w:rPr>
          <w:rFonts w:ascii="Courier New" w:hAnsi="Courier New" w:cs="Courier New"/>
        </w:rPr>
      </w:pPr>
      <w:r>
        <w:rPr>
          <w:rFonts w:cs="Courier New" w:ascii="Courier New" w:hAnsi="Courier New"/>
          <w:vertAlign w:val="subscript"/>
        </w:rPr>
        <w:softHyphen/>
      </w:r>
    </w:p>
    <w:p>
      <w:pPr>
        <w:pStyle w:val="Normal"/>
        <w:rPr>
          <w:rFonts w:ascii="Courier New" w:hAnsi="Courier New" w:cs="Courier New"/>
        </w:rPr>
      </w:pPr>
      <w:r>
        <w:rPr>
          <w:rFonts w:cs="Courier New" w:ascii="Courier New" w:hAnsi="Courier New"/>
        </w:rPr>
        <w:t>Where ∆T is the amount that the freezing point decreases, K</w:t>
      </w:r>
      <w:r>
        <w:rPr>
          <w:rFonts w:cs="Courier New" w:ascii="Courier New" w:hAnsi="Courier New"/>
          <w:vertAlign w:val="subscript"/>
        </w:rPr>
        <w:t>f</w:t>
      </w:r>
      <w:r>
        <w:rPr>
          <w:rFonts w:cs="Courier New" w:ascii="Courier New" w:hAnsi="Courier New"/>
        </w:rPr>
        <w:t xml:space="preserve"> is the freezing point depression constant (which is different for each substance) and m</w:t>
      </w:r>
      <w:r>
        <w:rPr>
          <w:rFonts w:cs="Courier New" w:ascii="Courier New" w:hAnsi="Courier New"/>
          <w:vertAlign w:val="subscript"/>
        </w:rPr>
        <w:t>solute</w:t>
      </w:r>
      <w:r>
        <w:rPr>
          <w:rFonts w:cs="Courier New" w:ascii="Courier New" w:hAnsi="Courier New"/>
        </w:rPr>
        <w:t xml:space="preserve"> is the molality of the solute.  For water, K</w:t>
      </w:r>
      <w:r>
        <w:rPr>
          <w:rFonts w:cs="Courier New" w:ascii="Courier New" w:hAnsi="Courier New"/>
          <w:vertAlign w:val="subscript"/>
        </w:rPr>
        <w:t>f</w:t>
      </w:r>
      <w:r>
        <w:rPr>
          <w:rFonts w:cs="Courier New" w:ascii="Courier New" w:hAnsi="Courier New"/>
        </w:rPr>
        <w:t xml:space="preserve"> is 1.86º C/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e reason people salt roads in the winter is that the salt forms a concentrated solution with the water from the snow and ice on the road.  Because salt solutions have lower melting points than pure water, the ice melts, making it less likely that an unlucky motorist will drive his or her car into a snowba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Boiling point elevation and freezing point depression are both examples of </w:t>
      </w:r>
      <w:r>
        <w:rPr>
          <w:rFonts w:cs="Courier New" w:ascii="Courier New" w:hAnsi="Courier New"/>
          <w:i/>
        </w:rPr>
        <w:t>colligative properties</w:t>
      </w:r>
      <w:r>
        <w:rPr>
          <w:rFonts w:cs="Courier New" w:ascii="Courier New" w:hAnsi="Courier New"/>
        </w:rPr>
        <w:t>.  Colligative properties are any properties of a solution that depend on the concentration of solute in the solution.  Because the melting and boiling points of solutions both depend on how much solute is present, both are colligative proper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Colligative properties</w:t>
      </w:r>
      <w:r>
        <w:rPr>
          <w:rFonts w:cs="Courier New" w:ascii="Courier New" w:hAnsi="Courier New"/>
        </w:rPr>
        <w:t xml:space="preserve"> are any properties of a solution that depend on the concentration of solu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4:  What will the concentration of an aqueous NaOH solution have to be to give it a melting point of -1.50º 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Melting and Freez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elting is the process by which a solid becomes a liquid.  Freezing is when a liquid is converted to a solid.  The freezing point of a solution is the same as its melting point, as both of these processes happen at the same temper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hat Happens When Something Mel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You’re familiar with what happens when ice melts.  As the ice warms up, it starts forming a big puddle until the ice has completely vanished.  This is what we observe with our naked eyes, but what </w:t>
      </w:r>
      <w:r>
        <w:rPr>
          <w:rFonts w:cs="Courier New" w:ascii="Courier New" w:hAnsi="Courier New"/>
          <w:i/>
        </w:rPr>
        <w:t xml:space="preserve">really </w:t>
      </w:r>
      <w:r>
        <w:rPr>
          <w:rFonts w:cs="Courier New" w:ascii="Courier New" w:hAnsi="Courier New"/>
        </w:rPr>
        <w:t>happens at the molecular leve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answer:  It depends on what kind of material is melting.  As it turns out, ionic and covalent compounds melt in different w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example, let’s consider what happens when an ionic compound mel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4fig06:  Fig 17.6 from CIG Chemistry, 2</w:t>
      </w:r>
      <w:r>
        <w:rPr>
          <w:rFonts w:cs="Courier New" w:ascii="Courier New" w:hAnsi="Courier New"/>
          <w:i/>
          <w:vertAlign w:val="superscript"/>
        </w:rPr>
        <w:t>nd</w:t>
      </w:r>
      <w:r>
        <w:rPr>
          <w:rFonts w:cs="Courier New" w:ascii="Courier New" w:hAnsi="Courier New"/>
          <w:i/>
        </w:rPr>
        <w:t xml:space="preserve"> ed, p. 189***</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onic compounds melt when the heat-induced wiggling of the anions and cations becomes greater than the attraction between the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this diagram, we can see what happens when an ionic compound melts.  In a crystal, the ions naturally tend to wiggle in place.  As the temperature of the crystal increases, the ions wiggle more and more until they reach a point where the ions are wiggling with more energy than the amount of energy that’s keeping them next to each other.  When this occurs, the ionic compound melts, allowing the ions to move freely in the liquid phase.  Because the attractions between the cations and anions in an ionic compound are very strong, ionic compounds tend to have high melting and boiling poin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omething similar happens when covalent compounds melt.  In a covalent solid, the molecules also vibrate around.  When the temperature rises, these molecules gain enough energy to overcome the strength of the intermolecular forces holding them to each other.  This causes the compound to melt and the molecules to move around in the liquid phase.  However, in covalent compounds there are no chemical bonds or ionic interactions broken, so covalent compounds require less energy to melt than ionic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Some students mistakenly think that covalent bonds are broken when covalent compounds melt.  Always remember that it’s not the bonds within molecules that are broken when a covalent compound melts – it’s the intermolecular forces between molecules that are overco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hat Happens When Something Freez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something freezes, the same thing happens as when it melts, except in reverse.  As the temperature of the compound decreases, the molecules or ions (depending on the type of compound) have less and less energy.  Eventually, the particles have so little energy that the forces between them lock the particles in place, refoming the cryst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Boiling and Condens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we’ve mentioned, when a compound boils, its vapor pressure has increased to the ambient atmospheric pressure.  Condensing – the opposite process – is when a gas is converted to a liquid because its vapor pressure has decreased below the ambient atmospheric pressure.  Like melting and freezing, these processes are the opposite of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hat Happens When a Liquid Boi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 all know that if you heat a pot of water on the stove, eventually the water turns to steam and vanishes.  However, you may not be familiar with why this happe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4fig07:  17.7 from CIG Chemistry, 2</w:t>
      </w:r>
      <w:r>
        <w:rPr>
          <w:rFonts w:cs="Courier New" w:ascii="Courier New" w:hAnsi="Courier New"/>
          <w:i/>
          <w:vertAlign w:val="superscript"/>
        </w:rPr>
        <w:t>nd</w:t>
      </w:r>
      <w:r>
        <w:rPr>
          <w:rFonts w:cs="Courier New" w:ascii="Courier New" w:hAnsi="Courier New"/>
          <w:i/>
        </w:rPr>
        <w:t xml:space="preserve"> ed, p. 190***</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ater molecules boil when the amount of energy added to them becomes greater than the strength of the hydrogen bonds that attract them to one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preceding figure, we see what happens when water is boiled.  Normally, the molecules in liquid water are attracted to one another by hydrogen bonds.  When heat is added to water, the molecules move more and more quickly, disrupting the hydrogen bonds that hold them together.  Eventually, when enough energy is added, the motion of the water molecules causes them to fly apart and form a g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hat Happens When a Gas Conden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a gas condenses back into a liquid, the process is exactly the opposite as that of boiling.  At some point as a gas is cooled, the energy that the molecules have becomes less than the attractive intermolecular forces between the molecules.  When this occurs, the gas condenses back into a liqu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Sublimation and Depos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blimation is the process by which a solid turns directly into a gas.  As you know, in most materials a solid melts before turning into a gas.  However, for some materials the intermediate liquid phase is bypassed, so the solid can turn directly into a gas.  The reverse process is called deposition, which occurs when a gas is converted directly into a sol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 process called chemical vapor deposition allows gases to be plated onto a material as a solid without going through the liquid phase.  This process is used to place very thin films of diamond on optics and other compon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f you’ve ever worked with dry ice, you’re familiar with the sublimation process.  Dry ice is made of solid carbon dioxide and it goes directly from the solid to the gas phase.  As a result, a brick of dry ice vanishes in wafting</w:t>
      </w:r>
      <w:r>
        <w:rPr>
          <w:rFonts w:cs="Courier New" w:ascii="Courier New" w:hAnsi="Courier New"/>
          <w:b/>
        </w:rPr>
        <w:t xml:space="preserve"> </w:t>
      </w:r>
      <w:r>
        <w:rPr>
          <w:rFonts w:cs="Courier New" w:ascii="Courier New" w:hAnsi="Courier New"/>
        </w:rPr>
        <w:t>white smoke if left in a warm 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Phase Diagr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far in this chapter, we’ve seen how pressure and temperature both affect the state of matter.  The big question, then, is how can we express this information in a handy and easy-to-understand dia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 glad you asked!  Some wonderful person has already done this, coming up with a picture called a “phase diagram.”  Phase diagrams are neat because they show the phases of a material under all possible conditions of temperature and pressure.  To read a phase diagram, find the conditions of temperature and pressure that you’re interested in investigating on the chart.  The region where this point can be found on the graph will indicate the stable phase of matter for the substance.  The phase diagram of water is shown in the following fig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4fig08:  Phase diagram of water, same as 17.8 in CIG Chemistry, 2</w:t>
      </w:r>
      <w:r>
        <w:rPr>
          <w:rFonts w:cs="Courier New" w:ascii="Courier New" w:hAnsi="Courier New"/>
          <w:i/>
          <w:vertAlign w:val="superscript"/>
        </w:rPr>
        <w:t>nd</w:t>
      </w:r>
      <w:r>
        <w:rPr>
          <w:rFonts w:cs="Courier New" w:ascii="Courier New" w:hAnsi="Courier New"/>
          <w:i/>
        </w:rPr>
        <w:t xml:space="preserve"> ed, p. 192***</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phase diagram of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ll use this chart to learn about the important parts of phase diagr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oint A is called the “triple point.”  The triple point in a phase diagram is the temperature at which the solid, liquid, and gas phases are all stable.  As you can see from this diagram, the reason you haven’t seen water under these conditions is that it corresponds to a very low temperature and press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line between points A and B corresponds to a series of pressure and temperature values where both solid and liquid water can exist in equilibrium at the same time.  If you follow the line at a pressure of 1 atm across the table, the temperature at which you cross this line is 0º C.  By heating ice above this temperature you cause it to melt;  by cooling liquid water below this temperature, you cause it to freez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f you’ve got a very cold refrigerator, you can re-create the conditions where solid ice and liquid water are in equilibrium.  Make a glass of ice water and place it into the refrigerator before you go to bed.  When you wake up in the morning, open the refrigerator – if your refrigerator is at exactly the freezing point of water, you’ll have exactly the same ratio of ice to water in the glass that you started w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line between points A and C represents the values of pressure and temperature at which the liquid and gas phases of water are in equilibrium.  If you follow the line at 1 atm across the chart, you can see that it tells you that water will boil at exactly 100º C.  Likewise, by cooling steam below 100º C, you can cause it to conden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line between points A and D represents the values of pressure and temperature at which the solid and gas phases of water are in equilibrium.  By changing the conditions of pressure and temperature to where water can move directly into the gas phase without liquefying, you can cause ice to sublime.  Likewise, by moving across the line in the opposite direction you can cause water vapor to be deposited in the solid sta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Point C is called the critical point.  Past the temperature and pressure of the critical point (called the “critical temperature” and “critical pressure,” for obvious reasons), the liquid and gas phases of water are indistinguishable from one another and exist as an unusual state called a “supercritical fluid.”  Supercritical fluids can be thought of as gases that have been squished down to the point where the molecules are very, very close to one another so they interact strongly with each other.  As a result, supercritical fluids don’t behave like either gases or liquids, but may have properties of bo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Supercritical CO</w:t>
      </w:r>
      <w:r>
        <w:rPr>
          <w:rFonts w:cs="Courier New" w:ascii="Courier New" w:hAnsi="Courier New"/>
          <w:vertAlign w:val="subscript"/>
        </w:rPr>
        <w:t>2</w:t>
      </w:r>
      <w:r>
        <w:rPr>
          <w:rFonts w:cs="Courier New" w:ascii="Courier New" w:hAnsi="Courier New"/>
        </w:rPr>
        <w:softHyphen/>
        <w:t xml:space="preserve"> is increasingly being used to replace the toxic organic solvents currently used in dry cleaning.  By using supercritical CO</w:t>
      </w:r>
      <w:r>
        <w:rPr>
          <w:rFonts w:cs="Courier New" w:ascii="Courier New" w:hAnsi="Courier New"/>
          <w:vertAlign w:val="subscript"/>
        </w:rPr>
        <w:t>2</w:t>
      </w:r>
      <w:r>
        <w:rPr>
          <w:rFonts w:cs="Courier New" w:ascii="Courier New" w:hAnsi="Courier New"/>
        </w:rPr>
        <w:t>, the clothes get just as clean, but dry cleaners can simply release the gas into the atmosphere when they’re finished.  Though carbon dioxide is a greenhouse gas, it’s much less toxic than dry cleaning solvents!</w:t>
        <w:b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hase diagrams are extremely handy because they allow us to figure out what will happen to the state of a material if we change either its temperature or pressure.  For example, if you look at the phase diagram for water, you can see that if you have ice at a pressure of exactly 1.00 atm and a temperature of exactly 0º C, you can cause it to melt by increasing the pressure slightly.  You can see this at home by poking a needle firmly into a piece of ice.  Because all  of the force is concentrated in the very tiny point of the needle, the ice will me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5:  I have a block of ice at a temperature of -10º C and a pressure of 0.9 atm.  Using the phase diagram, determine what I will need to do to make this block of ice subl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  Solubility:  The hidden phase chan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may have noticed that, while talking about phase changes I didn’t say anything at all about what happens when a solid dissolves into a solvent.  Why would I hide this from you?  After all, if you start with a solid and end up with a liquid, isn’t this a phase chan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ctually, no.  While a dissolved solid is said to be “in a different phase”, it has not undergone a “phase change” because if you removed the solvent, it would go back to being a boring old sol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this isn’t to say that nothing interesting happens when a solid dissolves in a liquid.  Sometimes this process gives off a lot of heat (called the “heat of solvation”), which can be seen when dissolving sodium hydroxide into a beaker of water.  However, being interesting doesn’t make something a phase chan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olutions of nonvolatile solutes have higher boiling and lower melting points than pure solvents because their vapor pressures are lowe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en compounds melt, the molecules have enough energy that they can wiggle away from one another and move freely as a liquid.  When compounds boil, the molecules in the liquid have enough energy to completely break free from each oth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Phase diagrams allow us to keep track of a material’s state under all conditions of temperature and press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3:03:00Z</dcterms:created>
  <dc:creator>Ian Guch</dc:creator>
  <dc:description/>
  <cp:keywords/>
  <dc:language>en-US</dc:language>
  <cp:lastModifiedBy>Ian Guch</cp:lastModifiedBy>
  <cp:lastPrinted>2011-02-17T22:06:00Z</cp:lastPrinted>
  <dcterms:modified xsi:type="dcterms:W3CDTF">2011-04-15T13:32:00Z</dcterms:modified>
  <cp:revision>6</cp:revision>
  <dc:subject/>
  <dc:title>(a)  Chapter 14</dc:title>
</cp:coreProperties>
</file>